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1558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7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Latn-BA"/>
        </w:rPr>
        <w:t>09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о разматрању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Нацрта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</w:rPr>
        <w:t xml:space="preserve"> закона о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инспекциј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Latn-BA"/>
        </w:rPr>
        <w:t>a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ма Републике Српске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Пет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6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9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Нацрт закона о инспекцијама Републике Српск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eastAsia="Calibri" w:cs="Cambria" w:ascii="Cambria" w:hAnsi="Cambria"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Мирослав Вујичић, Споменко Стојановић, Мирела Кајкут Зељков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 Томица Стој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Нацрта закона поднио је </w:t>
      </w:r>
      <w:r>
        <w:rPr>
          <w:rFonts w:cs="Cambria" w:ascii="Cambria" w:hAnsi="Cambria"/>
          <w:sz w:val="24"/>
          <w:szCs w:val="24"/>
          <w:lang w:val="sr-CS"/>
        </w:rPr>
        <w:t>Никола Кнежевић, помоћник министра за Ресор управе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једногласно усвојили став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Нацрт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инспекцијама Републике Српске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може да 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Шестој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редовној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,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с.р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1558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7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Latn-BA"/>
        </w:rPr>
        <w:t>09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о разматрању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Нацрта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</w:rPr>
        <w:t xml:space="preserve"> закона о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измјенама и допунама Закона о шумама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Пет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6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9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Нацрт закона о измјенама и допунама Закона о шумам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Мирослав Вујичић, Споменко Стојановић, Мирела Зрнић Кајкут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 Томица Стој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BA" w:eastAsia="bs-Cyrl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Нацрта закона поднио је </w:t>
      </w:r>
      <w:r>
        <w:rPr>
          <w:rFonts w:cs="Cambria" w:ascii="Cambria" w:hAnsi="Cambria"/>
          <w:sz w:val="24"/>
          <w:szCs w:val="24"/>
          <w:lang w:val="sr-CS"/>
        </w:rPr>
        <w:t>Горан Зубић, помоћник министра за шумарство и ловство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једногласно усвојили став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Нацрт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измјенама и допунама Закона о шумам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може да 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Шестој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редовној сједници Народне скупштине Републике  Српске.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>Такође, Одбор је једногласно усвојио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дбор за пољопривреду, шумарство и водопривреду  предлаже да се Нацрт закона о измјенама и допунама Закона о шумама упути на јавну расправу у трајању од 60 дана, јер се ради о закону којим се  уређује област која је од посебног значаја за грађане, и о којој је потребно да се консултују заинтересовани органи и организације, научне и стручне институције и заинтересовани грађани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4"/>
          <w:szCs w:val="24"/>
          <w:lang w:val="sr-BA"/>
        </w:rPr>
        <w:t xml:space="preserve">  </w:t>
      </w: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,с.р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BA"/>
        </w:rPr>
        <w:t xml:space="preserve"> </w:t>
      </w: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B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9-09-17T08:09:00Z</cp:lastPrinted>
  <dcterms:modified xsi:type="dcterms:W3CDTF">2019-12-18T13:00:00Z</dcterms:modified>
  <cp:revision>57</cp:revision>
  <dc:subject/>
  <dc:title>Датум, 10</dc:title>
</cp:coreProperties>
</file>